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477784566"/>
      <w:bookmarkStart w:id="1" w:name="__Fieldmark__0_247778456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477784566"/>
      <w:bookmarkStart w:id="3" w:name="__Fieldmark__1_247778456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477784566"/>
      <w:bookmarkStart w:id="5" w:name="__Fieldmark__2_247778456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477784566"/>
      <w:bookmarkStart w:id="7" w:name="__Fieldmark__3_247778456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477784566"/>
      <w:bookmarkStart w:id="9" w:name="__Fieldmark__4_247778456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477784566"/>
      <w:bookmarkStart w:id="11" w:name="__Fieldmark__5_247778456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